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>8</w:t>
      </w:r>
      <w:r>
        <w:rPr>
          <w:bCs/>
          <w:sz w:val="28"/>
          <w:szCs w:val="28"/>
        </w:rPr>
        <w:t xml:space="preserve"> лип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66-16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их актів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грейдерування та відсипк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их доріг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грейдерування та відсипки грунтових доріг в селах Пилятин, Берлози, Булахів, Савин, Омелянів, Шолойки, Корніїв, Патюти та Гладке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грейдерування та відсипки грунтових доріг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- по вулиці Братів Золотаревських, Хутірській та Шевченка в селі Пилятин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- по вулиці Гоголя, Селянській та Низовій в селі Берлоз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- по вулиці Київській, Вишневій, Ватутіна, Космонавтів та Березівській в селі Булахів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- по вулиці 1 Травня, Грушевського, Грибовій, Гагаріна,  Космонавтів та Чайковського в селі Савин;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провулку Тракторному та Миру, вулиці Братів Гуляницьких та Шевченка в селі Омелянів;</w:t>
      </w:r>
    </w:p>
    <w:p>
      <w:pPr>
        <w:pStyle w:val="Style19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по вулиці Шевченка та Польовій в селі Шолойк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о вулиці Зеленій, Селянській, Береговій та Шевченка в селі Корніїв;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Братів Шолойків, Вишневій, Котляревського, П.Тичини та Шевченка в селі Патют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- по вулиці Зеленій, Шевченка, Л.Українки, Перемоги та Братів Шолойків в селі Гладке Чернігівської області (дефектні акти додаються)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3" w:gutter="0" w:header="708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03:00Z</dcterms:created>
  <dc:creator>Ponomarenkosp2507</dc:creator>
  <dc:description/>
  <cp:keywords/>
  <dc:language>en-US</dc:language>
  <cp:lastModifiedBy>Людмила</cp:lastModifiedBy>
  <cp:lastPrinted>2021-05-19T09:51:00Z</cp:lastPrinted>
  <dcterms:modified xsi:type="dcterms:W3CDTF">2021-07-27T11:40:00Z</dcterms:modified>
  <cp:revision>11</cp:revision>
  <dc:subject/>
  <dc:title> </dc:title>
</cp:coreProperties>
</file>